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Alien Invasion Part 2  :  Midway Space Invaders L shape boardse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checksums were taken from a known good board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40"/>
        <w:gridCol w:w="1530"/>
        <w:gridCol w:w="1530"/>
        <w:gridCol w:w="306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vic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cks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851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E8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1E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85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7D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1F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85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1G.bin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B85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20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ed as 1H.b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41:00Z</dcterms:created>
  <dc:creator>Big T</dc:creator>
  <dc:description/>
  <dc:language>en-US</dc:language>
  <cp:lastModifiedBy>Big T</cp:lastModifiedBy>
  <dcterms:modified xsi:type="dcterms:W3CDTF">1998-12-05T14:47:00Z</dcterms:modified>
  <cp:revision>1</cp:revision>
  <dc:subject/>
  <dc:title>Alien Invasion Part 2  :  Midway Space Invaders L shape boardset </dc:title>
</cp:coreProperties>
</file>