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pace Invaders  :  Taito 3 boardset (CV 2716’s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checksums were taken from a known good board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010"/>
        <w:gridCol w:w="1330"/>
        <w:gridCol w:w="306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el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vice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cks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17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6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6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B5D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CV17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9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CV18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AC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CV19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CV20.b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56:00Z</dcterms:created>
  <dc:creator>Big T</dc:creator>
  <dc:description/>
  <dc:language>en-US</dc:language>
  <cp:lastModifiedBy>Big T</cp:lastModifiedBy>
  <dcterms:modified xsi:type="dcterms:W3CDTF">1998-12-05T14:01:00Z</dcterms:modified>
  <cp:revision>1</cp:revision>
  <dc:subject/>
  <dc:title>Space Invaders  :  Taito 3 boardset (CV 2716’s)</dc:title>
</cp:coreProperties>
</file>