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Space Invaders  :  Taito 3 boardset.(SV _ 2708’s)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checksums were taken from a known good board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010"/>
        <w:gridCol w:w="1330"/>
        <w:gridCol w:w="306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el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vice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cks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0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05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SV04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5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SV10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3F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SV02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0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F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SV0H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A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SV09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B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SV06.b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4:18:00Z</dcterms:created>
  <dc:creator>Big T</dc:creator>
  <dc:description/>
  <dc:language>en-US</dc:language>
  <cp:lastModifiedBy>Big T</cp:lastModifiedBy>
  <dcterms:modified xsi:type="dcterms:W3CDTF">1998-12-05T14:21:00Z</dcterms:modified>
  <cp:revision>1</cp:revision>
  <dc:subject/>
  <dc:title>Space Invaders  :  Taito 3 boardset</dc:title>
</cp:coreProperties>
</file>